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LAN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23:34:00Z</dcterms:created>
  <dc:creator>HartTD</dc:creator>
  <dc:description/>
  <dc:language>en-US</dc:language>
  <cp:lastModifiedBy>HartTD</cp:lastModifiedBy>
  <cp:lastPrinted>2002-01-22T16:42:00Z</cp:lastPrinted>
  <dcterms:modified xsi:type="dcterms:W3CDTF">2002-01-22T23:42:00Z</dcterms:modified>
  <cp:revision>4</cp:revision>
  <dc:subject/>
  <dc:title>BLANK</dc:title>
</cp:coreProperties>
</file>